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ETTIFICA BANDO DI GAR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COMUNE DI POTENZA – U.D. Edilizia e Pianificazione – C.da S. A. La Macchia – R.U.P.: ing. R. Robilotta - dirigente.edilizia@comune.potenza.it - tel. 0971/415384-360 – fax 0971/415258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In esecuzione della determinazione di questa U.D. n. 33/2011 si comunica che è stato rettificato il bando di gara, pubblicato sulla GURI – V serie speciale - n. 44 del 13.4.2011, ed il relativo disciplinare per </w:t>
      </w:r>
      <w:r>
        <w:rPr>
          <w:rFonts w:cs="Times New Roman" w:ascii="Times New Roman" w:hAnsi="Times New Roman"/>
          <w:bCs/>
          <w:sz w:val="22"/>
          <w:szCs w:val="22"/>
        </w:rPr>
        <w:t>l’affidamento dei servizi attinenti all’architettura e all’ingegneria relativi al progetto di territorio –territorio snodo 2: “Potenza apre”: accesso alla città, connessione infrastrutturale e riqualificazione urbana dell’area Pagliarelle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. CIG: 11967304D5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Più precisamente, per partecipare alla gara non occorre presentare garanzia pari al 2% dell’importo a base di gara ed il soggetto aggiudicatario non dovrà presentare cauzione definitiva di cui all’art. 113 del D. Lgs. 163/2006. Pertanto al testo del bando di gara sono apportate le seguenti modifiche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- a pagina 1, al 21° rigo le parole da “Per partecipare alla gara” fino a “dal punto 18) del Disciplinare di gara” sono cancellate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- a pagina 1, al 24° rigo le parole “cauzione definitiva ai sensi dell’art. 113 del D. Lgs. 163/2006 nonché”  sono cancellate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el disciplinare di gara tutti i riferimenti alla garanzia provvisoria ed a quella definitiva devono intendersi eliminati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I termini inizialmente previsti sono stati così prorogati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- presentazione dei plichi mediante Poste Italiane s.p.a. (raccomandata o posta celere): ore 13.00 del 23 maggio 2001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- presentazione dei plichi con tutti gli altri tipi di consegna: ore 13.00 del 20 maggio 2011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- inoltro quesiti mediante fax: entro il 10 maggio 2011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- seduta pubblica per l’apertura dei plichi pervenuti: ore 9.00 del 26 maggio 2011.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I testi del bando e del disciplinare come modificati sono disponibili sul sito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  <w:u w:val="none"/>
          </w:rPr>
          <w:t>www.comune.potenza</w:t>
        </w:r>
      </w:hyperlink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.it   </w:t>
        <w:tab/>
        <w:tab/>
        <w:tab/>
        <w:tab/>
        <w:t xml:space="preserve">   </w:t>
        <w:tab/>
        <w:tab/>
        <w:t xml:space="preserve">   </w:t>
      </w:r>
      <w:r>
        <w:rPr>
          <w:rFonts w:cs="Times New Roman" w:ascii="Times New Roman" w:hAnsi="Times New Roman"/>
          <w:bCs/>
          <w:i/>
          <w:sz w:val="20"/>
        </w:rPr>
        <w:t>Il Dirigente</w:t>
      </w:r>
    </w:p>
    <w:p>
      <w:pPr>
        <w:pStyle w:val="Heading"/>
        <w:spacing w:lineRule="auto" w:line="240"/>
        <w:ind w:left="5954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</w:t>
      </w:r>
      <w:r>
        <w:rPr>
          <w:rFonts w:cs="Times New Roman" w:ascii="Times New Roman" w:hAnsi="Times New Roman"/>
          <w:b w:val="false"/>
          <w:bCs/>
          <w:sz w:val="20"/>
        </w:rPr>
        <w:t>(</w:t>
      </w:r>
      <w:r>
        <w:rPr>
          <w:rFonts w:cs="Times New Roman" w:ascii="Times New Roman" w:hAnsi="Times New Roman"/>
          <w:b w:val="false"/>
          <w:bCs/>
          <w:i/>
          <w:sz w:val="20"/>
        </w:rPr>
        <w:t>ing. Rocco Robilotta)</w:t>
      </w:r>
    </w:p>
    <w:p>
      <w:pPr>
        <w:pStyle w:val="Heading"/>
        <w:spacing w:lineRule="auto" w:line="240"/>
        <w:ind w:left="6372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0"/>
        </w:rPr>
        <w:t xml:space="preserve">      </w:t>
      </w:r>
      <w:r>
        <w:rPr>
          <w:rFonts w:cs="Times New Roman" w:ascii="Times New Roman" w:hAnsi="Times New Roman"/>
          <w:b w:val="false"/>
          <w:bCs/>
          <w:i/>
          <w:sz w:val="20"/>
        </w:rPr>
        <w:t>d’ordine</w:t>
      </w:r>
    </w:p>
    <w:p>
      <w:pPr>
        <w:pStyle w:val="Heading"/>
        <w:spacing w:lineRule="auto" w:line="240"/>
        <w:ind w:left="6372" w:hanging="0"/>
        <w:jc w:val="both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il Responsabile P.O.</w:t>
      </w:r>
    </w:p>
    <w:p>
      <w:pPr>
        <w:pStyle w:val="Heading"/>
        <w:spacing w:lineRule="auto" w:line="240"/>
        <w:ind w:left="5529" w:hanging="0"/>
        <w:jc w:val="both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“</w:t>
      </w:r>
      <w:r>
        <w:rPr>
          <w:rFonts w:cs="Times New Roman" w:ascii="Times New Roman" w:hAnsi="Times New Roman"/>
          <w:bCs/>
          <w:i/>
          <w:sz w:val="20"/>
        </w:rPr>
        <w:t>Trasformazione Urbana ed Edilizia”</w:t>
      </w:r>
    </w:p>
    <w:p>
      <w:pPr>
        <w:pStyle w:val="Heading"/>
        <w:spacing w:lineRule="auto" w:line="240"/>
        <w:ind w:left="5954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0"/>
        </w:rPr>
        <w:t xml:space="preserve">     </w:t>
      </w:r>
      <w:r>
        <w:rPr>
          <w:rFonts w:cs="Times New Roman" w:ascii="Times New Roman" w:hAnsi="Times New Roman"/>
          <w:b w:val="false"/>
          <w:bCs/>
          <w:i/>
          <w:sz w:val="20"/>
        </w:rPr>
        <w:t>(ing. Giuseppe D’Onofrio)</w:t>
      </w:r>
    </w:p>
    <w:sectPr>
      <w:footerReference w:type="default" r:id="rId3"/>
      <w:type w:val="nextPage"/>
      <w:pgSz w:w="11906" w:h="16838"/>
      <w:pgMar w:left="1531" w:right="164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917" w:hanging="840"/>
      <w:jc w:val="both"/>
      <w:outlineLvl w:val="2"/>
    </w:pPr>
    <w:rPr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tLeast" w:line="564"/>
      <w:jc w:val="center"/>
      <w:textAlignment w:val="baseline"/>
    </w:pPr>
    <w:rPr>
      <w:rFonts w:ascii="Book Antiqua" w:hAnsi="Book Antiqua" w:cs="Book Antiqua"/>
      <w:b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tLeast" w:line="564"/>
      <w:jc w:val="both"/>
      <w:textAlignment w:val="baseline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564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potenz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40:00Z</dcterms:created>
  <dc:creator>Rosaria Napoli</dc:creator>
  <dc:description/>
  <cp:keywords/>
  <dc:language>en-US</dc:language>
  <cp:lastModifiedBy>utente</cp:lastModifiedBy>
  <cp:lastPrinted>2011-04-04T09:38:00Z</cp:lastPrinted>
  <dcterms:modified xsi:type="dcterms:W3CDTF">2011-04-28T11:41:00Z</dcterms:modified>
  <cp:revision>8</cp:revision>
  <dc:subject/>
  <dc:title>CITTÀ DI POTENZA</dc:title>
</cp:coreProperties>
</file>